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1831278717"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14374758"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1471199389"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115121899"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560490970"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